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62"/>
        <w:gridCol w:w="3259"/>
        <w:gridCol w:w="1061"/>
      </w:tblGrid>
      <w:tr>
        <w:trPr>
          <w:trHeight w:val="360" w:hRule="atLeast"/>
        </w:trPr>
        <w:tc>
          <w:tcPr>
            <w:tcW w:w="31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alk to you later</w:t>
            </w:r>
          </w:p>
        </w:tc>
        <w:tc>
          <w:tcPr>
            <w:tcW w:w="106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ought about it</w:t>
            </w:r>
          </w:p>
        </w:tc>
        <w:tc>
          <w:tcPr>
            <w:tcW w:w="10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ong, long ag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fore too lo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lready gone ho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ertain kin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3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rough the do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ever look back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ff to the rac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an’t hurt anyth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is past summ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t’s a long story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3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neath the groun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isten to yourself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6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ow much long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emember you foreve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9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lk a very fine lin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iver is wid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lmost anything goes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ome over this evening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tch what you’re doing!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et’s talk it over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0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great feel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ver a hundred tim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4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from here to ther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appened just like tha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8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ake just a minut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ate last nigh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1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mean pers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nce in the pa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ot all that importan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know who you a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at can be a problem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hen the right time com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4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cross the highwa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it a whi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7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undreds of peop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thousand tim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0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 very careful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mportant to liste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3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nce in a blue mo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ever made a mistak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7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lean up your mess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just around the ben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1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ow does that happen?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under a large roc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aybe it will help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rite your pape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8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tween jo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on’t want to know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92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fter the show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hat do you think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96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fore you spea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head of the other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hat were you thinking?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n their own tim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4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ake it away from her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beginning to understand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7</w:t>
            </w:r>
          </w:p>
        </w:tc>
      </w:tr>
      <w:tr>
        <w:trPr>
          <w:trHeight w:val="100" w:hRule="atLeast"/>
        </w:trPr>
        <w:tc>
          <w:tcPr>
            <w:tcW w:w="4229" w:type="dxa"/>
            <w:gridSpan w:val="2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left"/>
      <w:rPr/>
    </w:pPr>
    <w:r>
      <w:rPr>
        <w:sz w:val="28"/>
      </w:rPr>
      <w:t>Grades 3-5 – Phrase Fluency – Progress Monitoring G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  <Company>New Hanover County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0:00Z</dcterms:created>
  <dc:creator>Carly</dc:creator>
  <dc:description/>
  <dc:language>en-US</dc:language>
  <cp:lastModifiedBy/>
  <cp:lastPrinted>2010-09-28T19:26:00Z</cp:lastPrinted>
  <dcterms:modified xsi:type="dcterms:W3CDTF">2011-02-16T13:20:00Z</dcterms:modified>
  <cp:revision>2</cp:revision>
  <dc:subject/>
  <dc:title>Near the c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